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 за отчетный период с 1 января 2017 года по 31 декабря 2017 года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 имуществе и обязательствах имущественного характера по состоянию на конец отчетного периода  представленных муниципальными служащими  </w:t>
      </w: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559"/>
        <w:gridCol w:w="1134"/>
        <w:gridCol w:w="993"/>
        <w:gridCol w:w="1275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 2017 год  </w:t>
              <w:br/>
              <w:t>(тыс.руб.)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жинская Ирина Алексеевна,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емная дочь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емная доч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3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211,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емный сын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&lt;4&gt;Россия или иная страна (государ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>о доходах за отчетный период с 1 января 2017 года по 31 декабря 2017 года,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1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2062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а  2017 год  </w:t>
              <w:br/>
              <w:t>(тыс.руб.)</w:t>
            </w:r>
          </w:p>
        </w:tc>
        <w:tc>
          <w:tcPr>
            <w:tcW w:w="5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1 категории -бухгалтер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1,27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right" w:pos="1922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right" w:pos="1922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05:00Z</dcterms:created>
  <dc:creator>Admin</dc:creator>
  <dc:description/>
  <dc:language>en-US</dc:language>
  <cp:lastModifiedBy>Pre_Installed User</cp:lastModifiedBy>
  <cp:lastPrinted>2004-01-01T00:29:00Z</cp:lastPrinted>
  <dcterms:modified xsi:type="dcterms:W3CDTF">2004-01-01T03:05:00Z</dcterms:modified>
  <cp:revision>2</cp:revision>
  <dc:subject/>
  <dc:title>СВЕДЕНИЯ</dc:title>
</cp:coreProperties>
</file>